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150"/>
        <w:gridCol w:w="4803"/>
      </w:tblGrid>
      <w:tr>
        <w:trPr>
          <w:cantSplit w:val="true"/>
        </w:trPr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Q Unit 1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</w:rPr>
              <w:t>Y/501/273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nit Title: 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itime Sector Overview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QCF Level: 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edit value: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 - </w:t>
            </w:r>
            <w:r>
              <w:rPr>
                <w:rFonts w:cs="Arial" w:ascii="Calibri" w:hAnsi="Calibri"/>
                <w:b w:val="false"/>
                <w:bCs/>
                <w:iCs/>
                <w:sz w:val="22"/>
                <w:szCs w:val="22"/>
                <w:u w:val="single"/>
              </w:rPr>
              <w:t>The learner wil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 w:val="false"/>
                <w:bCs/>
                <w:iCs/>
                <w:sz w:val="22"/>
                <w:szCs w:val="22"/>
                <w:u w:val="single"/>
              </w:rPr>
              <w:t>The learner can: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Know the components of the maritime sector and their relative economic importance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 List the component sub-sectors of the Maritime sector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rcial fish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rcial yach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quipment manufacture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land waterway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isure boa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educ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financial and legal servi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ne science and research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hant Navy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yal Navy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ip and boat build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ip and boat managem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rveying</w:t>
            </w:r>
          </w:p>
          <w:p>
            <w:pPr>
              <w:pStyle w:val="Normal"/>
              <w:spacing w:before="60" w:after="60"/>
              <w:ind w:left="233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Identify the relative economic importance to the UK economy of the 5 major sectors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Know key career pathways within the maritime sector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 List key roles and entry requirements within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rcial fish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isure boat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hant Nav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yal Navy</w:t>
            </w:r>
          </w:p>
          <w:p>
            <w:pPr>
              <w:pStyle w:val="Normal"/>
              <w:spacing w:before="60" w:after="60"/>
              <w:ind w:left="-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Identify key sources of industry and careers information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itish Marine Feder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rchant Navy Training Boar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 Skills and Safety Lt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yal Yachting Associ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fish Industry Authority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aVision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Know the role and duties of government departments and regulatory bodies with the maritime sector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Describe the key responsibilities of the following government departments and regulatory bodies in respect of the maritime sector: 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partment for Trade and Industry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partment for Transport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partment for Environment, Food and Rural Affair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od and Agricultural Organis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alth and Safety Executiv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tional Labour Organis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national Maritime Organisat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ine Accident and Investigation Bran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and Coastguard Agency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Know the different types of vessels in common use within the maritime sector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39" w:hanging="2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Identify and give examples of the various types of vessels in common usage and their purposes for the following sub-secto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g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sh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is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lit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shore suppor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eng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gs and workboats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itional information about the uni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is unit is designed for study by thos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dering working in the secto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ready in the sector – to receive recognition for their knowledge and understanding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aim(s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aim of the unit is to provide knowledge about the maritime sector, its sub-sectors and main vessel types, its economic importance and career pathways.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expiry date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 August 2010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other appropriate standards or curricul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essment will be by any of the following methods, either singly or more than one - assignment; knowledge based testing; project work; presentation; other, - as agreed in consultation with the external verifier 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and Coastguard Agency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the organisation submitting the uni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ineering Awards Ltd (EAL)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use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le to all Awarding Bodies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delivery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2010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Learning Hour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Maritime Skills Alli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3"/>
        </w:tabs>
        <w:ind w:left="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3" w:hanging="233"/>
    </w:pPr>
    <w:rPr>
      <w:rFonts w:ascii="Times New Roman" w:hAnsi="Times New Roman" w:cs="Times New Roman"/>
      <w:sz w:val="22"/>
      <w:szCs w:val="22"/>
    </w:rPr>
  </w:style>
  <w:style w:type="paragraph" w:styleId="TableColumnHeader">
    <w:name w:val="Table Column Header"/>
    <w:basedOn w:val="Normal"/>
    <w:qFormat/>
    <w:pPr>
      <w:spacing w:lineRule="atLeast" w:line="240" w:before="120" w:after="170"/>
    </w:pPr>
    <w:rPr>
      <w:rFonts w:ascii="Arial" w:hAnsi="Arial" w:cs="Arial"/>
      <w:b/>
      <w:sz w:val="20"/>
      <w:szCs w:val="20"/>
    </w:rPr>
  </w:style>
  <w:style w:type="paragraph" w:styleId="TableListNumber">
    <w:name w:val="Table List Number"/>
    <w:basedOn w:val="Normal"/>
    <w:qFormat/>
    <w:pPr>
      <w:numPr>
        <w:ilvl w:val="0"/>
        <w:numId w:val="3"/>
      </w:numPr>
      <w:tabs>
        <w:tab w:val="clear" w:pos="720"/>
        <w:tab w:val="left" w:pos="298" w:leader="none"/>
      </w:tabs>
      <w:spacing w:lineRule="atLeast" w:line="240" w:before="120" w:after="1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2:04:00Z</dcterms:created>
  <dc:creator>neiljeffery</dc:creator>
  <dc:description/>
  <cp:keywords/>
  <dc:language>en-US</dc:language>
  <cp:lastModifiedBy>Iain Mackinnon</cp:lastModifiedBy>
  <cp:lastPrinted>2007-02-16T12:25:00Z</cp:lastPrinted>
  <dcterms:modified xsi:type="dcterms:W3CDTF">2014-01-07T08:07:00Z</dcterms:modified>
  <cp:revision>17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539488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949831349</vt:r8>
  </property>
  <property fmtid="{D5CDD505-2E9C-101B-9397-08002B2CF9AE}" pid="7" name="_ReviewingToolsShownOnce">
    <vt:lpwstr/>
  </property>
</Properties>
</file>